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trzymanie czystości i porządku na terenie miasta i Gminy Łochów”, numer postępowania WOA.271.1.25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5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    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5 r. poz. 64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5-12-11T12:19:00Z</dcterms:modified>
  <cp:revision>21</cp:revision>
  <dc:subject/>
  <dc:title/>
</cp:coreProperties>
</file>